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中事后监督管理制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一）对税收、基金（费）的征收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税收、基金（费）征收的行政执法主体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主体、征收程序和依据是否合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察室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。行政处罚决定有误的应予以更正，行政裁量不合理的应予以变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二）、对税务行政处罚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处罚权限的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事实是否清楚、依据是否正确、程序是否合法、处罚是否合法、裁量是否合法、合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察室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。行政处罚决定有误的应予以更正，行政裁量不合理的应予以变更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三）、对税务行政强制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行政强制权限的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事实是否清楚、依据是否正确、程序是否合法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察室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。税务行政强制决定有误的应予以更正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四）、对核定应纳税额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核定权限的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符合核定税额条件，核定税额程序是否合法，核定的税额是否合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察室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；依法对应纳税额进行重新核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五）对纳税人延期缴纳税款的核准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地方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纳税人是否符合延期缴纳的法定条件；纳税人是否按相关规定提供全部资料；是否在法定期间内提出申请；税务机关办理程序、时限是否符合规定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察室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；及时更正相应执法文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六）对代位权、撤销权行使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权限的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依照法律规定，法定程序行使代位权、撤销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局、市局督察内审、监察部门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；对错误行使代位权、撤销权的进行撤销或更正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七）、对检举违反税收法律、行政法规行为的奖励的监督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：永清县地方税务局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监督检查对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奖励权限的税务部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监督检查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是否按相应规定核定奖金、是否及时足额发放奖金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监督检</w:t>
      </w:r>
      <w:bookmarkStart w:id="0" w:name="_GoBack"/>
      <w:bookmarkEnd w:id="0"/>
      <w:r>
        <w:rPr>
          <w:rFonts w:ascii="仿宋_GB2312;仿宋" w:hAnsi="仿宋_GB2312;仿宋" w:eastAsia="仿宋_GB2312;仿宋"/>
          <w:sz w:val="32"/>
          <w:szCs w:val="32"/>
        </w:rPr>
        <w:t>查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法督察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监督检查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税收执法质量考核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加强日常监控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施执法督察，进行执法过错责任追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监督检查程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市局督察内审、监察部门抽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监督检查处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税务人员未按规定行使权力的，对实施单位和个人依据《河北省地方税收执法过错责任追究办法（试行）》，结合情节和造成的后果，追究相关人员责任。未及时足额发放的，责令限期补发到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42:00Z</dcterms:created>
  <dc:creator>MC SYSTEM</dc:creator>
  <dc:description/>
  <cp:keywords/>
  <dc:language>en-US</dc:language>
  <cp:lastModifiedBy>Administrator</cp:lastModifiedBy>
  <dcterms:modified xsi:type="dcterms:W3CDTF">2015-06-19T03:20:00Z</dcterms:modified>
  <cp:revision>6</cp:revision>
  <dc:subject/>
  <dc:title/>
</cp:coreProperties>
</file>